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звитие детско-юношеского спорт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»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12 136 64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местного бюджета – 310 827 34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115 097 044,32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97 865 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97 865 15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;Times New Roman" w:ascii="Times New Roman;Times New Roman" w:hAnsi="Times New Roman;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bCs/>
          <w:kern w:val="2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80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25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300 единиц в год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10 единиц в год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ъем бюджетных ассигнований на реализацию подпрограммы составляет всего:  312 136 64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местного бюджета – 310 827 34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115 097 044,32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97 865 15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0 году – 97 865 15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8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rFonts w:eastAsia="Times New Roman;Times New Roman" w:cs="Times New Roman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Haettenschweiler" w:hAnsi="Wingdings;Haettenschweiler" w:cs="Wingdings;Haettenschweile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Haettenschweiler" w:hAnsi="Wingdings;Haettenschweiler" w:cs="Wingdings;Haettenschweiler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ConsPlusNormal">
    <w:name w:val="ConsPlusNormal Знак"/>
    <w:qFormat/>
    <w:rPr>
      <w:rFonts w:ascii="Arial;Tahoma" w:hAnsi="Arial;Tahoma" w:cs="Arial;Tahoma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Calibri;Century Gothic" w:cs="Arial;Tahoma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10:00Z</dcterms:created>
  <dc:creator>verhoturova</dc:creator>
  <dc:description/>
  <cp:keywords/>
  <dc:language>en-US</dc:language>
  <cp:lastModifiedBy>Надежда Стеклянникова</cp:lastModifiedBy>
  <cp:lastPrinted>2018-11-26T15:15:00Z</cp:lastPrinted>
  <dcterms:modified xsi:type="dcterms:W3CDTF">2018-11-26T08:15:00Z</dcterms:modified>
  <cp:revision>12</cp:revision>
  <dc:subject/>
  <dc:title/>
</cp:coreProperties>
</file>